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8"/>
          <w:szCs w:val="28"/>
        </w:rPr>
        <w:t xml:space="preserve">Первая часть </w:t>
      </w:r>
      <w:r>
        <w:rPr>
          <w:b/>
          <w:i/>
          <w:sz w:val="28"/>
          <w:szCs w:val="28"/>
        </w:rPr>
        <w:t xml:space="preserve">А1-А10 </w:t>
      </w:r>
      <w:r>
        <w:rPr>
          <w:i/>
          <w:sz w:val="28"/>
          <w:szCs w:val="28"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отметить крестиком в бланке ответов №1. 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Отметьте слово, в котором три слога.</w:t>
      </w:r>
    </w:p>
    <w:p>
      <w:pPr>
        <w:pStyle w:val="Normal"/>
        <w:tabs>
          <w:tab w:val="clear" w:pos="708"/>
          <w:tab w:val="left" w:pos="2694" w:leader="none"/>
          <w:tab w:val="left" w:pos="4678" w:leader="none"/>
          <w:tab w:val="left" w:pos="666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риготовить</w:t>
        <w:tab/>
        <w:t>2) любовь</w:t>
        <w:tab/>
        <w:t>3) ананас</w:t>
        <w:tab/>
        <w:t>4) лицо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А2. Значение «</w:t>
      </w:r>
      <w:hyperlink r:id="rId2">
        <w:r>
          <w:rPr>
            <w:rStyle w:val="InternetLink"/>
            <w:b/>
            <w:sz w:val="28"/>
            <w:szCs w:val="28"/>
          </w:rPr>
          <w:t>груз</w:t>
        </w:r>
      </w:hyperlink>
      <w:r>
        <w:rPr>
          <w:b/>
          <w:sz w:val="28"/>
          <w:szCs w:val="28"/>
        </w:rPr>
        <w:t>овой </w:t>
      </w:r>
      <w:hyperlink r:id="rId3">
        <w:r>
          <w:rPr>
            <w:rStyle w:val="InternetLink"/>
            <w:b/>
            <w:sz w:val="28"/>
            <w:szCs w:val="28"/>
          </w:rPr>
          <w:t>автомобиль</w:t>
        </w:r>
      </w:hyperlink>
      <w:r>
        <w:rPr>
          <w:b/>
          <w:sz w:val="28"/>
          <w:szCs w:val="28"/>
        </w:rPr>
        <w:t> с механически опрокидывающимся кузовом» имеет сло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94" w:leader="none"/>
          <w:tab w:val="left" w:pos="4678" w:leader="none"/>
          <w:tab w:val="left" w:pos="666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ургон</w:t>
        <w:tab/>
        <w:t>2) грузовик</w:t>
        <w:tab/>
        <w:t>3) самосвал</w:t>
        <w:tab/>
        <w:t>4) машина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А3. Укажите слово, в котором отсутствует суффикс  -ушк-.</w:t>
      </w:r>
    </w:p>
    <w:p>
      <w:pPr>
        <w:pStyle w:val="Normal"/>
        <w:tabs>
          <w:tab w:val="clear" w:pos="708"/>
          <w:tab w:val="left" w:pos="2694" w:leader="none"/>
          <w:tab w:val="left" w:pos="4678" w:leader="none"/>
          <w:tab w:val="left" w:pos="6663" w:leader="none"/>
        </w:tabs>
        <w:ind w:firstLine="360"/>
        <w:jc w:val="both"/>
        <w:rPr/>
      </w:pPr>
      <w:r>
        <w:rPr>
          <w:sz w:val="28"/>
          <w:szCs w:val="28"/>
        </w:rPr>
        <w:t>1) избушка</w:t>
        <w:tab/>
        <w:t>2) пушка</w:t>
        <w:tab/>
        <w:t>3) вертушка</w:t>
        <w:tab/>
        <w:t>4) бабушк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Отметьте слово, в котором допущена ошибка</w:t>
      </w:r>
    </w:p>
    <w:p>
      <w:pPr>
        <w:pStyle w:val="Normal"/>
        <w:tabs>
          <w:tab w:val="clear" w:pos="708"/>
          <w:tab w:val="left" w:pos="2694" w:leader="none"/>
          <w:tab w:val="left" w:pos="4678" w:leader="none"/>
          <w:tab w:val="left" w:pos="666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ечь</w:t>
        <w:tab/>
        <w:t>2) прачечьная</w:t>
        <w:tab/>
        <w:t>3) ручка</w:t>
        <w:tab/>
        <w:t>4) прочный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Укажите слово, которое с точки зрения грамматических признаков лишн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4678" w:leader="none"/>
          <w:tab w:val="left" w:pos="666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ка</w:t>
        <w:tab/>
        <w:t>2) песок</w:t>
        <w:tab/>
        <w:t>3) кирпичи</w:t>
        <w:tab/>
        <w:t>4) цемент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ыбери правильное продолжение утверждения: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ий знак в слове </w:t>
      </w:r>
      <w:r>
        <w:rPr>
          <w:i/>
          <w:sz w:val="28"/>
          <w:szCs w:val="28"/>
        </w:rPr>
        <w:t>ночь</w:t>
      </w:r>
      <w:r>
        <w:rPr>
          <w:sz w:val="28"/>
          <w:szCs w:val="28"/>
        </w:rPr>
        <w:t xml:space="preserve"> пишется, так как это слово 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существительное мужского рода 2-го склон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глагол неопределённой фор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существительное женского рода 1-го склон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) существительное женского рода 3-го склонения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b/>
          <w:sz w:val="28"/>
          <w:szCs w:val="28"/>
        </w:rPr>
        <w:t>А7. Выбери правильное утвержд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Глагол изменяется по падеж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Глагол в прошедшем времени изменяется по родам (ед. ч.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3) Глагол в будущем времени отвечает на вопросы ЧТО ДЕЛАЛ?,ЧТО СДЕЛАЛ?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4) Глагол в прошедшем времени изменяется по лицам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А8. Выбери ошибочное утвержд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прилагательные спрягаютс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прилагательные изменяются по рода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прилагательные изменяются по падежа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прилагательные изменяются по числам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Выбери побудительное предло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, маленьких не обижают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ята утром пойдут в поход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льчики и девочки, слушайтесь родителей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бята объединились по интерес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0. Укажите предложение, где знаки препинания расставлены вер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стья срывались кружились в воздухе и мягко опускались на зем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стья срывались, кружились в воздухе и мягко опускались на зем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стья срывались кружились в воздухе, и мягко опускались на зем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стья срывались, кружились в воздухе, и мягко опускались на земл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ь 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стоит из 2-х заданий </w:t>
      </w:r>
      <w:r>
        <w:rPr>
          <w:b/>
          <w:i/>
          <w:sz w:val="28"/>
          <w:szCs w:val="28"/>
        </w:rPr>
        <w:t>(В1 – В2).</w:t>
      </w:r>
      <w:r>
        <w:rPr>
          <w:i/>
          <w:sz w:val="28"/>
          <w:szCs w:val="28"/>
        </w:rPr>
        <w:t xml:space="preserve"> К заданиям этой части должен быть дан ответ, содержащий одно или несколько слов. Впиши их в бланк ответа №1 для части В без пробелов и запятых. Ответ на один вопрос части В занимает одну строку в бланке ответа №1 части В.</w:t>
      </w:r>
    </w:p>
    <w:p>
      <w:pPr>
        <w:pStyle w:val="Normal"/>
        <w:spacing w:before="120" w:after="120"/>
        <w:ind w:left="454" w:hanging="454"/>
        <w:jc w:val="both"/>
        <w:rPr/>
      </w:pPr>
      <w:r>
        <w:rPr>
          <w:b/>
          <w:sz w:val="28"/>
          <w:szCs w:val="28"/>
        </w:rPr>
        <w:t xml:space="preserve">В1. Подбери в каждой строчке подходящее по смыслу слово с шипящим на конце и впиши эти слова в одну строку бланка ответа №1 для части В без пробелов и запятых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Каменщик кладёт …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Бабушка будет … пироги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Распределите слова на группы в зависимости от состава слова: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i/>
          <w:sz w:val="28"/>
          <w:szCs w:val="28"/>
        </w:rPr>
        <w:t xml:space="preserve">Иголка, сторожевой, львица, мышка, подколодный, бантик, поле, подводный. 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) корень, оконч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ставка, корень, суффикс, оконч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корень, суффикс, окончание: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е слово не вошло ни в одну из групп? Запишите его в бланк ответа №1 для части 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8"/>
          <w:szCs w:val="28"/>
        </w:rPr>
        <w:t xml:space="preserve">В части С содержится два задания </w:t>
      </w:r>
      <w:r>
        <w:rPr>
          <w:b/>
          <w:i/>
          <w:sz w:val="28"/>
          <w:szCs w:val="28"/>
        </w:rPr>
        <w:t>(С1–С2),</w:t>
      </w:r>
      <w:r>
        <w:rPr>
          <w:i/>
          <w:sz w:val="28"/>
          <w:szCs w:val="28"/>
        </w:rPr>
        <w:t xml:space="preserve"> на которые нужно дать развёрнутый ответ и записать его в бланке ответа №2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С1. Со словами </w:t>
      </w:r>
      <w:r>
        <w:rPr>
          <w:b/>
          <w:i/>
          <w:sz w:val="28"/>
          <w:szCs w:val="28"/>
        </w:rPr>
        <w:t>село, ст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ь по два предложения. Укажи, какими частями речи являются данные слова в этих предложениях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2. Прочитайте текст, который написал четвероклассник, допустив ошибки: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Литят пирилётные птицы на юк. По глаткаму льду я личу наканьках. Патснежники стаяли ввази на стале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иши текст, исправив ошибки ученика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 ГКУ «РЦО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Русский язык.  4 класс.  Вариант 2.                                        Используется с бланками ответов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ics.ru/slovar/biz/g/gruz.html" TargetMode="External"/><Relationship Id="rId3" Type="http://schemas.openxmlformats.org/officeDocument/2006/relationships/hyperlink" Target="http://www.onlinedics.ru/slovar/bes/a/avtomobil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И.И.Босова</dc:creator>
  <dc:description/>
  <cp:keywords/>
  <dc:language>en-US</dc:language>
  <cp:lastModifiedBy>Хабаров О. Н.</cp:lastModifiedBy>
  <dcterms:modified xsi:type="dcterms:W3CDTF">2012-05-10T12:59:00Z</dcterms:modified>
  <cp:revision>19</cp:revision>
  <dc:subject/>
  <dc:title/>
</cp:coreProperties>
</file>