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Часть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А 1.  В числе 416325  цифрой 3 обозначено количество</w:t>
      </w:r>
    </w:p>
    <w:p>
      <w:pPr>
        <w:pStyle w:val="Normal"/>
        <w:rPr/>
      </w:pPr>
      <w:r>
        <w:rPr/>
        <w:t xml:space="preserve">        </w:t>
      </w:r>
      <w:r>
        <w:rPr/>
        <w:t>1)  тысяч                       2)  единиц                   3)  сотен                  4)  десят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А 2.  Чему равна разность чисел  781145 и 62758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718387                     2)   798387                  3)  518387                 4) 650547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А 3.  Вычислите: (48 ∙ 250 - 2000) + 5984: (32 – 15 ∙ 2)=</w:t>
      </w:r>
    </w:p>
    <w:p>
      <w:pPr>
        <w:pStyle w:val="Normal"/>
        <w:numPr>
          <w:ilvl w:val="0"/>
          <w:numId w:val="6"/>
        </w:numPr>
        <w:ind w:left="851" w:hanging="425"/>
        <w:rPr/>
      </w:pPr>
      <w:r>
        <w:rPr/>
        <w:t>1101</w:t>
        <w:tab/>
        <w:tab/>
        <w:tab/>
        <w:t>2) 10992</w:t>
        <w:tab/>
        <w:tab/>
        <w:t>3) 12992</w:t>
        <w:tab/>
        <w:tab/>
        <w:t>4)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А 4.   Чему равно произведение чисел  897 и 256?</w:t>
      </w:r>
    </w:p>
    <w:p>
      <w:pPr>
        <w:pStyle w:val="Normal"/>
        <w:numPr>
          <w:ilvl w:val="0"/>
          <w:numId w:val="2"/>
        </w:numPr>
        <w:rPr/>
      </w:pPr>
      <w:r>
        <w:rPr/>
        <w:t>228631                      2)  209642                  3) 229632                  4) 215632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 5.  Чему равно частное чисел  45840 и 80?</w:t>
      </w:r>
      <w:r>
        <w:rPr/>
        <w:br/>
        <w:t xml:space="preserve">         1)  74                            2) 573                          3) 714                         4) 84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6.  В каком из данных уравнений неизвестное находится  вычитанием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Х - 307 = 154                2)  Х - 154 = 307</w:t>
        <w:tab/>
        <w:tab/>
        <w:t>3) 307 - Х= 154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/>
          <w:b/>
        </w:rPr>
      </w:pPr>
      <w:r>
        <w:rPr>
          <w:b/>
        </w:rPr>
        <w:t xml:space="preserve">А 7.  </w:t>
      </w:r>
      <w:r>
        <w:rPr>
          <w:b/>
          <w:color w:val="000000"/>
          <w:szCs w:val="16"/>
        </w:rPr>
        <w:t>Выразите  8 т 300 кг в центнерах.</w:t>
      </w:r>
    </w:p>
    <w:p>
      <w:pPr>
        <w:pStyle w:val="Style17"/>
        <w:numPr>
          <w:ilvl w:val="0"/>
          <w:numId w:val="1"/>
        </w:numPr>
        <w:spacing w:before="0" w:after="0"/>
        <w:ind w:left="1065" w:hanging="49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0 ц</w:t>
        <w:tab/>
        <w:tab/>
        <w:t>2) 8300 ц</w:t>
        <w:tab/>
        <w:tab/>
        <w:t>3) 803 ц</w:t>
        <w:tab/>
        <w:tab/>
        <w:t>4) 83 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/>
          <w:b/>
        </w:rPr>
      </w:pPr>
      <w:r>
        <w:rPr>
          <w:b/>
        </w:rPr>
        <w:t xml:space="preserve">А 8. </w:t>
      </w:r>
      <w:r>
        <w:rPr>
          <w:b/>
          <w:color w:val="000000"/>
          <w:szCs w:val="16"/>
        </w:rPr>
        <w:t xml:space="preserve"> Выразите  13 м 5 см в миллиметрах.</w:t>
      </w:r>
    </w:p>
    <w:p>
      <w:pPr>
        <w:pStyle w:val="Style17"/>
        <w:numPr>
          <w:ilvl w:val="0"/>
          <w:numId w:val="8"/>
        </w:numPr>
        <w:spacing w:before="0" w:after="0"/>
        <w:ind w:left="1065" w:hanging="4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 мм</w:t>
        <w:tab/>
        <w:tab/>
        <w:t>2) 1350 мм</w:t>
        <w:tab/>
        <w:tab/>
        <w:t>3) 13500мм</w:t>
        <w:tab/>
        <w:tab/>
        <w:t>4) 13050 м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9.  Чему равна площадь квадрата, периметр которого 24 см?</w:t>
      </w:r>
    </w:p>
    <w:p>
      <w:pPr>
        <w:pStyle w:val="Normal"/>
        <w:numPr>
          <w:ilvl w:val="0"/>
          <w:numId w:val="3"/>
        </w:numPr>
        <w:ind w:left="1125" w:hanging="558"/>
        <w:rPr/>
      </w:pPr>
      <w:r>
        <w:rPr/>
        <w:t>22 см</w:t>
      </w:r>
      <w:r>
        <w:rPr>
          <w:vertAlign w:val="superscript"/>
        </w:rPr>
        <w:t>2</w:t>
      </w:r>
      <w:r>
        <w:rPr/>
        <w:t xml:space="preserve">                   2)  48 см</w:t>
      </w:r>
      <w:r>
        <w:rPr>
          <w:vertAlign w:val="superscript"/>
        </w:rPr>
        <w:t>2</w:t>
      </w:r>
      <w:r>
        <w:rPr/>
        <w:t xml:space="preserve"> </w:t>
        <w:tab/>
        <w:tab/>
        <w:t>3) 72 см</w:t>
      </w:r>
      <w:r>
        <w:rPr>
          <w:vertAlign w:val="superscript"/>
        </w:rPr>
        <w:t>2</w:t>
        <w:tab/>
        <w:tab/>
      </w:r>
      <w:r>
        <w:rPr/>
        <w:t xml:space="preserve"> 4) 36 с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7"/>
        <w:spacing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 10</w:t>
      </w:r>
      <w:r>
        <w:rPr/>
        <w:t xml:space="preserve">.  </w:t>
      </w:r>
      <w:r>
        <w:rPr>
          <w:b/>
        </w:rPr>
        <w:t>Реши задачу.</w:t>
      </w:r>
    </w:p>
    <w:p>
      <w:pPr>
        <w:pStyle w:val="Normal"/>
        <w:ind w:left="426" w:hanging="0"/>
        <w:rPr/>
      </w:pPr>
      <w:r>
        <w:rPr/>
        <w:t>Скорый поезд за 6 ч прошёл 720 км. На сколько нужно увеличить скорость поезда, чтобы он прошёл то же расстояние за 5 ч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120 км/ч             2)  24  км/ч             3)  144  км/ч              4) 264 км/ч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состоит из 2-х заданий </w:t>
      </w:r>
      <w:r>
        <w:rPr>
          <w:b/>
          <w:i/>
        </w:rPr>
        <w:t>(В 1 – В 2).</w:t>
      </w:r>
      <w:r>
        <w:rPr>
          <w:i/>
        </w:rPr>
        <w:t xml:space="preserve"> Впиши ответы в бланк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библиотеке есть книги по географии, математике и о природе. Обложки этих книг красные, зелёные и голубые. Нам известно, что обложки книг по географии не голубые, обложки математических книг либо голубые, либо зелёные, и что обложки книг о природе не красные, и не зелёные. Какого  цвета обложки книг по географии?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b/>
        </w:rPr>
        <w:t>В2.</w:t>
      </w:r>
      <w:r>
        <w:rPr/>
        <w:t xml:space="preserve"> На скамейке сидит Света, ее мама, бабушка и кошка. Бабушка сидит рядом с внучкой, но не рядом с кошкой. Кошка не сидит рядом с мамой. Кто сидит рядом с мамой Светы?</w:t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i/>
        </w:rPr>
        <w:t xml:space="preserve">В части С содержится два задания </w:t>
      </w:r>
      <w:r>
        <w:rPr>
          <w:b/>
          <w:i/>
        </w:rPr>
        <w:t>(С1 – С2), к первому заданию необходимо сделать чертеж и решить задачу,</w:t>
      </w:r>
      <w:r>
        <w:rPr>
          <w:i/>
        </w:rPr>
        <w:t xml:space="preserve"> ко второму заданию нужно дать развёрнутый ответ. Ответы записать  в бланке ответа  №2.</w:t>
      </w:r>
    </w:p>
    <w:p>
      <w:pPr>
        <w:pStyle w:val="Normal"/>
        <w:ind w:right="6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С1</w:t>
      </w:r>
      <w:r>
        <w:rPr/>
        <w:t>. Зелёных карандашей на 7 штук больше, чем синих, и на 9 меньше чем красных. На сколько синих карандашей меньше, чем красных?</w:t>
      </w:r>
    </w:p>
    <w:p>
      <w:pPr>
        <w:pStyle w:val="Normal"/>
        <w:ind w:right="675" w:firstLine="360"/>
        <w:jc w:val="both"/>
        <w:rPr/>
      </w:pPr>
      <w:r>
        <w:rPr/>
      </w:r>
    </w:p>
    <w:p>
      <w:pPr>
        <w:pStyle w:val="Normal"/>
        <w:ind w:right="675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</w:t>
      </w:r>
      <w:r>
        <w:rPr/>
        <w:t>. Даниил закрыл свой велосипед на замок с секретным кодом, составленным из двух цифр и обратил внимание, что сумма цифр равна 10. Назавтра он забыл этот код, но, к счастью, запомнил сумму цифр кода. Он решил выписать все возможные варианты на листочке. Сколько пройдёт времени, и Даниил наверняка сможет освободить свой велосипед, если на проверку одного кода ему нужна 1 минута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2012 г.  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Математика.  4 класс.  Вариант 2.                                          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5:00Z</dcterms:created>
  <dc:creator>И.И.Босова</dc:creator>
  <dc:description/>
  <cp:keywords/>
  <dc:language>en-US</dc:language>
  <cp:lastModifiedBy>Хабаров О. Н.</cp:lastModifiedBy>
  <dcterms:modified xsi:type="dcterms:W3CDTF">2012-05-12T09:09:00Z</dcterms:modified>
  <cp:revision>23</cp:revision>
  <dc:subject/>
  <dc:title/>
</cp:coreProperties>
</file>