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 xml:space="preserve">Первая часть </w:t>
      </w:r>
      <w:r>
        <w:rPr>
          <w:b/>
          <w:i/>
        </w:rPr>
        <w:t xml:space="preserve">А1-А10 </w:t>
      </w:r>
      <w:r>
        <w:rPr>
          <w:i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нужно отметить крестиком в бланке ответов №1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2" w:leader="none"/>
        </w:tabs>
        <w:ind w:right="-365" w:hanging="0"/>
        <w:rPr/>
      </w:pPr>
      <w:r>
        <w:rPr>
          <w:b/>
        </w:rPr>
        <w:t>А 1.  Укажи правильную запись  числа 862 в виде суммы разрядных слагаемых.</w:t>
      </w:r>
    </w:p>
    <w:p>
      <w:pPr>
        <w:pStyle w:val="Normal"/>
        <w:rPr/>
      </w:pPr>
      <w:r>
        <w:rPr/>
        <w:t xml:space="preserve">         </w:t>
      </w:r>
      <w:r>
        <w:rPr/>
        <w:t>1) 800+62                     2) 8+6+2                      3) 800+60+2</w:t>
        <w:tab/>
        <w:tab/>
        <w:t xml:space="preserve">4) 860+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 2.  Чему равна разность чисел  785467 и 43219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641547                     2)  760048                     3) 750658                  4) 742248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А 3. Вычисли: 888 ∙ 125 - 202144 ∙ (250 – 2 ∙ 125) : 370 =</w:t>
      </w:r>
    </w:p>
    <w:p>
      <w:pPr>
        <w:pStyle w:val="Normal"/>
        <w:numPr>
          <w:ilvl w:val="0"/>
          <w:numId w:val="3"/>
        </w:numPr>
        <w:ind w:left="851" w:hanging="425"/>
        <w:rPr>
          <w:b/>
          <w:b/>
        </w:rPr>
      </w:pPr>
      <w:r>
        <w:rPr/>
        <w:t>211000</w:t>
        <w:tab/>
        <w:tab/>
        <w:t>2)111000</w:t>
        <w:tab/>
        <w:tab/>
        <w:t>3) 10000</w:t>
        <w:tab/>
        <w:tab/>
        <w:t>4) 99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А 4.   Чему равно произведение чисел  783 и 954?</w:t>
      </w:r>
    </w:p>
    <w:p>
      <w:pPr>
        <w:pStyle w:val="Normal"/>
        <w:rPr/>
      </w:pPr>
      <w:r>
        <w:rPr/>
        <w:t xml:space="preserve">        </w:t>
      </w:r>
      <w:r>
        <w:rPr/>
        <w:t>1) 849852                       2)  746982                   3)  647942                 4) 546987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 5.  Чему равно частное чисел  63200 и 800?</w:t>
      </w:r>
      <w:r>
        <w:rPr/>
        <w:br/>
        <w:t xml:space="preserve">         1)  89                            2) 79                              3) 71                          4) 84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6.  При каком значении  Х  верно равенство: Х - 376 = 604</w:t>
      </w:r>
    </w:p>
    <w:p>
      <w:pPr>
        <w:pStyle w:val="Normal"/>
        <w:numPr>
          <w:ilvl w:val="0"/>
          <w:numId w:val="5"/>
        </w:numPr>
        <w:ind w:left="1146" w:hanging="720"/>
        <w:rPr/>
      </w:pPr>
      <w:r>
        <w:rPr/>
        <w:t>982</w:t>
        <w:tab/>
        <w:tab/>
        <w:tab/>
        <w:tab/>
        <w:t>2) 228</w:t>
        <w:tab/>
        <w:tab/>
        <w:tab/>
        <w:t>3) 949</w:t>
        <w:tab/>
        <w:tab/>
        <w:tab/>
        <w:t>4) 9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 7. Увеличить 18 кг 900 г на 300 г.</w:t>
      </w:r>
    </w:p>
    <w:p>
      <w:pPr>
        <w:pStyle w:val="Normal"/>
        <w:rPr/>
      </w:pPr>
      <w:r>
        <w:rPr/>
        <w:t xml:space="preserve">        </w:t>
      </w:r>
      <w:r>
        <w:rPr/>
        <w:t>1) 18 кг 200 г                 2) 19 кг 200 г            3) 20 кг 200 г           4) 19 кг 300 г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/>
          <w:b/>
        </w:rPr>
      </w:pPr>
      <w:r>
        <w:rPr>
          <w:b/>
        </w:rPr>
        <w:t xml:space="preserve">А 8. </w:t>
      </w:r>
      <w:r>
        <w:rPr>
          <w:b/>
          <w:color w:val="000000"/>
          <w:szCs w:val="16"/>
        </w:rPr>
        <w:t>Вырази  17 м 3 см в миллиметрах.</w:t>
      </w:r>
    </w:p>
    <w:p>
      <w:pPr>
        <w:pStyle w:val="Style17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173 мм</w:t>
        <w:tab/>
        <w:tab/>
        <w:tab/>
        <w:t>2) 1730 мм</w:t>
        <w:tab/>
        <w:tab/>
        <w:t>3) 17300мм</w:t>
        <w:tab/>
        <w:tab/>
        <w:t>4) 17030 м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А9.  Чему равна  сторона   квадрата, периметр которого 168 см?</w:t>
      </w:r>
    </w:p>
    <w:p>
      <w:pPr>
        <w:pStyle w:val="Normal"/>
        <w:numPr>
          <w:ilvl w:val="0"/>
          <w:numId w:val="1"/>
        </w:numPr>
        <w:rPr/>
      </w:pPr>
      <w:r>
        <w:rPr/>
        <w:t>56 см                           2)  44 см</w:t>
        <w:tab/>
        <w:tab/>
        <w:t>3) 64 см</w:t>
      </w:r>
      <w:r>
        <w:rPr>
          <w:vertAlign w:val="superscript"/>
        </w:rPr>
        <w:tab/>
        <w:tab/>
      </w:r>
      <w:r>
        <w:rPr/>
        <w:t xml:space="preserve"> 4) 42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10.  Реши задачу.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Из двух городов, расстояние между которыми 300 км, одновременно навстречу друг другу выехали автомобиль со скоростью 80 км/ч и велосипедист со скоростью 20 км/ч. Через сколько времени они встретятся?</w:t>
      </w:r>
    </w:p>
    <w:p>
      <w:pPr>
        <w:pStyle w:val="Normal"/>
        <w:numPr>
          <w:ilvl w:val="0"/>
          <w:numId w:val="2"/>
        </w:numPr>
        <w:rPr/>
      </w:pPr>
      <w:r>
        <w:rPr/>
        <w:t>5 ч                                2)  15 ч                    3) 3 ч                         4) 7 ч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состоит из 2-х заданий </w:t>
      </w:r>
      <w:r>
        <w:rPr>
          <w:b/>
          <w:i/>
        </w:rPr>
        <w:t>(В 1 – В 2).</w:t>
      </w:r>
      <w:r>
        <w:rPr>
          <w:i/>
        </w:rPr>
        <w:t xml:space="preserve"> К заданиям этой части должен быть дан ответ, содержащий одно или несколько слов. Впиши их в бланк ответа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/>
        <w:t>Три поросенка построили три домика из соломы, из прутьев, из камней. Каждый из них получил один домик: Ниф-Ниф – не из камней, и не из прутьев; Нуф-Нуф не из камней. Какой домик достался Наф-Нафу.</w:t>
      </w:r>
    </w:p>
    <w:p>
      <w:pPr>
        <w:pStyle w:val="Normal"/>
        <w:ind w:right="533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3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В2</w:t>
      </w:r>
      <w:r>
        <w:rPr/>
        <w:t>. Андрей, Борис, Володя и Дима – коллекционеры марок. Вот что нам известно про их коллекции:</w:t>
      </w:r>
    </w:p>
    <w:p>
      <w:pPr>
        <w:pStyle w:val="Normal"/>
        <w:ind w:right="-1" w:hanging="0"/>
        <w:jc w:val="both"/>
        <w:rPr/>
      </w:pPr>
      <w:r>
        <w:rPr/>
        <w:t>У Димы больше марок, чем у Володи.</w:t>
      </w:r>
    </w:p>
    <w:p>
      <w:pPr>
        <w:pStyle w:val="Normal"/>
        <w:ind w:right="-1" w:hanging="0"/>
        <w:jc w:val="both"/>
        <w:rPr/>
      </w:pPr>
      <w:r>
        <w:rPr/>
        <w:t>У Андрея и Бориса вместе такое же количество марок, как у Володи и Димы вместе.</w:t>
      </w:r>
    </w:p>
    <w:p>
      <w:pPr>
        <w:pStyle w:val="Normal"/>
        <w:ind w:right="-1" w:hanging="0"/>
        <w:jc w:val="both"/>
        <w:rPr/>
      </w:pPr>
      <w:r>
        <w:rPr/>
        <w:t>Борис и Володя вместе имеют больше марок, чем два другие мальчика вместе.</w:t>
      </w:r>
    </w:p>
    <w:p>
      <w:pPr>
        <w:pStyle w:val="Normal"/>
        <w:ind w:right="-1" w:hanging="0"/>
        <w:jc w:val="both"/>
        <w:rPr/>
      </w:pPr>
      <w:r>
        <w:rPr/>
        <w:t>Если расположить всех коллекционеров марок по размеру их коллекций, (начиная с обладателя самой большой коллекции), кто окажется на третьем месте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i/>
        </w:rPr>
        <w:t xml:space="preserve">В части С содержится два задания </w:t>
      </w:r>
      <w:r>
        <w:rPr>
          <w:b/>
          <w:i/>
        </w:rPr>
        <w:t>(С1 – С2), к первому заданию необходимо сделать чертеж и решить задачу,</w:t>
      </w:r>
      <w:r>
        <w:rPr>
          <w:i/>
        </w:rPr>
        <w:t xml:space="preserve"> ко второму заданию нужно дать развёрнутый ответ. Ответы записать  в бланке ответа  №2.</w:t>
      </w:r>
    </w:p>
    <w:p>
      <w:pPr>
        <w:pStyle w:val="Normal"/>
        <w:ind w:right="6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С1</w:t>
      </w:r>
      <w:r>
        <w:rPr/>
        <w:t>. Мама купила 27 штук груш и яблок. Груш на 5 штук больше, чем яблок. Сколько яблок купила мама?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675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2</w:t>
      </w:r>
      <w:r>
        <w:rPr/>
        <w:t xml:space="preserve">. С приходом весны школьники младших классов решили посадить кактусы в пустыне. Они посадили в одну линию 19 кактусов. </w:t>
      </w:r>
    </w:p>
    <w:p>
      <w:pPr>
        <w:pStyle w:val="Normal"/>
        <w:rPr/>
      </w:pPr>
      <w:r>
        <w:rPr/>
        <w:t>Расстояние между каждыми двумя кактусами постоянное и равно 1 метру. Чему равно расстояние между первым и последним кактусом?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г.  ГКУ «РЦОКО»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Математика.  4 класс.  Вариант 4.                                          Используется с бланками ответов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5:00Z</dcterms:created>
  <dc:creator>И.И.Босова</dc:creator>
  <dc:description/>
  <cp:keywords/>
  <dc:language>en-US</dc:language>
  <cp:lastModifiedBy>Хабаров О. Н.</cp:lastModifiedBy>
  <dcterms:modified xsi:type="dcterms:W3CDTF">2012-05-12T09:11:00Z</dcterms:modified>
  <cp:revision>24</cp:revision>
  <dc:subject/>
  <dc:title/>
</cp:coreProperties>
</file>