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8"/>
          <w:szCs w:val="28"/>
        </w:rPr>
        <w:t xml:space="preserve">Первая часть </w:t>
      </w:r>
      <w:r>
        <w:rPr>
          <w:b/>
          <w:i/>
          <w:sz w:val="28"/>
          <w:szCs w:val="28"/>
        </w:rPr>
        <w:t xml:space="preserve">А1-А10 </w:t>
      </w:r>
      <w:r>
        <w:rPr>
          <w:i/>
          <w:sz w:val="28"/>
          <w:szCs w:val="28"/>
        </w:rPr>
        <w:t>содержит 10 заданий. К ним даются варианты ответов, и вам предстоит выбрать из них один правильный. Номер правильного ответа отметить крестиком в бланке ответов №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. Отметьте слово, в котором все согласные мягкие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237" w:leader="none"/>
        </w:tabs>
        <w:ind w:firstLine="360"/>
        <w:jc w:val="both"/>
        <w:rPr/>
      </w:pPr>
      <w:r>
        <w:rPr>
          <w:sz w:val="28"/>
          <w:szCs w:val="28"/>
        </w:rPr>
        <w:t>1) режь</w:t>
        <w:tab/>
        <w:t>2) щавель</w:t>
        <w:tab/>
        <w:t>3) лихач</w:t>
        <w:tab/>
        <w:t>4) перегрелись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А2. Значение «</w:t>
      </w:r>
      <w:r>
        <w:rPr>
          <w:b/>
          <w:i/>
          <w:color w:val="000000"/>
          <w:sz w:val="28"/>
          <w:szCs w:val="28"/>
          <w:shd w:fill="F7F7F7" w:val="clear"/>
        </w:rPr>
        <w:t>Огородные плоды и зелень, употребляемые в пищу</w:t>
      </w:r>
      <w:r>
        <w:rPr>
          <w:b/>
          <w:sz w:val="28"/>
          <w:szCs w:val="28"/>
        </w:rPr>
        <w:t>» имеет сло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  <w:tab w:val="left" w:pos="4536" w:leader="none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блоко</w:t>
        <w:tab/>
        <w:t>2) капуста</w:t>
        <w:tab/>
        <w:t>3) овощи</w:t>
        <w:tab/>
        <w:t>4) картофель</w:t>
      </w:r>
    </w:p>
    <w:p>
      <w:pPr>
        <w:pStyle w:val="Normal"/>
        <w:spacing w:before="120" w:after="0"/>
        <w:ind w:left="567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3. Выбери верное продолжение утверждения: </w:t>
      </w:r>
      <w:r>
        <w:rPr>
          <w:sz w:val="28"/>
          <w:szCs w:val="28"/>
        </w:rPr>
        <w:t>Часть слова, которая стоит после корня и служит для образования слов – это…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firstLine="360"/>
        <w:jc w:val="both"/>
        <w:rPr/>
      </w:pPr>
      <w:r>
        <w:rPr>
          <w:sz w:val="28"/>
          <w:szCs w:val="28"/>
        </w:rPr>
        <w:t>1) корень</w:t>
        <w:tab/>
        <w:t>2) приставка</w:t>
        <w:tab/>
        <w:t>3) окончание</w:t>
        <w:tab/>
        <w:t>4) суффикс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. Отметьте слитное написание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firstLine="426"/>
        <w:jc w:val="both"/>
        <w:rPr/>
      </w:pPr>
      <w:r>
        <w:rPr>
          <w:sz w:val="28"/>
          <w:szCs w:val="28"/>
        </w:rPr>
        <w:t>1) (не)навидеть</w:t>
        <w:tab/>
        <w:t>2) (не)льстить</w:t>
        <w:tab/>
        <w:t>3) (не)глядеть</w:t>
        <w:tab/>
        <w:t>4) (не)болеть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5. Склонение существительного верно определено у сл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но - 1 склонение</w:t>
        <w:tab/>
        <w:t>3) печь - 2 склон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</w:rPr>
        <w:t>портфель - 3 склонение</w:t>
        <w:tab/>
        <w:t>4) вера - 1 склонение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6. Выбери ряд слов, где мягкий знак после шипящих не пишется.</w:t>
      </w:r>
    </w:p>
    <w:p>
      <w:pPr>
        <w:pStyle w:val="Normal"/>
        <w:tabs>
          <w:tab w:val="clear" w:pos="708"/>
          <w:tab w:val="left" w:pos="510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насмешиш.., калач..</w:t>
        <w:tab/>
        <w:t>3) грач.., реч..</w:t>
      </w:r>
    </w:p>
    <w:p>
      <w:pPr>
        <w:pStyle w:val="Normal"/>
        <w:tabs>
          <w:tab w:val="clear" w:pos="708"/>
          <w:tab w:val="left" w:pos="510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скрипач.., идёш..</w:t>
        <w:tab/>
        <w:t>4) ландыш.., замуж.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7. Выберите неправильный ответ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гол всегда изменяется по родам.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гол изменяется по лицам.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гол изменяется по числам.</w:t>
      </w:r>
    </w:p>
    <w:p>
      <w:pPr>
        <w:pStyle w:val="Normal"/>
        <w:numPr>
          <w:ilvl w:val="0"/>
          <w:numId w:val="2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гол изменяется по временам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А8. Прилагательное в предложении  «</w:t>
      </w:r>
      <w:r>
        <w:rPr>
          <w:i/>
          <w:sz w:val="28"/>
          <w:szCs w:val="28"/>
        </w:rPr>
        <w:t>В бездонном небе загадочно мерцали звёзды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потреблено в форм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284" w:top="709" w:footer="44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множественного числ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мужского ро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среднего ро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женского рода</w:t>
      </w:r>
    </w:p>
    <w:p>
      <w:pPr>
        <w:sectPr>
          <w:type w:val="continuous"/>
          <w:pgSz w:w="11906" w:h="16838"/>
          <w:pgMar w:left="1418" w:right="850" w:gutter="0" w:header="284" w:top="709" w:footer="443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9. Укажите побудительное предложение (знаки препинания не расставлен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огода будет завт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ляни в ле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лнечная полянка играет разноцветными краскам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хорошо в парке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А10. Укажите предложение, где знаки препинания расставлены, не вер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едяной ветер дует в поле и в са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чинаются сильные морозы, снегопады мете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 земля, и реки, и кусты покрылись ровным слоем сне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ка сидела на березе среди рощи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ь В состоит из 2-х заданий (В1 – В2). К заданиям этой части должен быть дан ответ, содержащий одно или несколько слов. Впиши их в бланк ответа №1 для части В без пробелов и запятых. Ответ на один вопрос части В занимает одну строку в бланке ответа №1 части В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left="426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1. Из данных слов выпиши слова, в которых на месте пропуска пишется буква </w:t>
      </w:r>
      <w:r>
        <w:rPr>
          <w:b/>
          <w:i/>
          <w:sz w:val="28"/>
          <w:szCs w:val="28"/>
        </w:rPr>
        <w:t>И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ц..плёнок, авиац..я, круглолиц..й, ц..р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2. Распределите слова на группы в зависимости от состава слов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Роса, придорожный, большущий, слоник, праздники, светлые, земля, ломкий, картонный, подмотк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) корень, окончание: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2) приставка, корень, суффикс, окончание: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3) корень, суффикс, окончание:</w:t>
      </w:r>
    </w:p>
    <w:p>
      <w:pPr>
        <w:pStyle w:val="Normal"/>
        <w:tabs>
          <w:tab w:val="clear" w:pos="708"/>
          <w:tab w:val="left" w:pos="399" w:leader="none"/>
        </w:tabs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е слово не вошло ни в одну из групп? Запишите его в бланк ответа №1 для части 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8"/>
          <w:szCs w:val="28"/>
        </w:rPr>
        <w:t xml:space="preserve">В части С содержится два задания </w:t>
      </w:r>
      <w:r>
        <w:rPr>
          <w:b/>
          <w:i/>
          <w:sz w:val="28"/>
          <w:szCs w:val="28"/>
        </w:rPr>
        <w:t>(С1 – С2),</w:t>
      </w:r>
      <w:r>
        <w:rPr>
          <w:i/>
          <w:sz w:val="28"/>
          <w:szCs w:val="28"/>
        </w:rPr>
        <w:t xml:space="preserve"> на которые нужно дать развёрнутый ответ и записать его в бланке ответа  №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1. Отгадайте фразеологические (устойчивые) обороты речи. Запишите отгаданные слов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м клюют, засыпая сидя; его задирают, зазнаваясь; его всюду сую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Её толкут в ступе или носят в решете те, кто занимается бесполезным делом; её набирают в рот, когда молчат; ею нельзя разлить неразлучных друз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н, как алмаз, у того, кто точен; он орлиный у того, кто зорок; ими хлопают растерянно и молч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е цветы, а вянут; не ладоши, а ими хлопают, если чего-то не понимают; не белье, а их развешивают чрезмерно доверчивые и любопытны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2. Прочитайте текст, который написал ученик. Перепиши текст, исправив ошибки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звёзт на неби!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лучил песьмо отбабушке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 друзями пошол в паход.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С диревев оподают жолтые листя. </w:t>
      </w:r>
    </w:p>
    <w:sectPr>
      <w:type w:val="continuous"/>
      <w:pgSz w:w="11906" w:h="16838"/>
      <w:pgMar w:left="1418" w:right="850" w:gutter="0" w:header="284" w:top="709" w:footer="443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 ГКУ СО «РЦО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Русский язык.  4 класс.  Вариант 1.                                        Используется с бланками отв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26:00Z</dcterms:created>
  <dc:creator>Хабаров О. Н.</dc:creator>
  <dc:description>Структура по Спецификации мониторинга 2010</dc:description>
  <cp:keywords/>
  <dc:language>en-US</dc:language>
  <cp:lastModifiedBy>Хабаров О. Н.</cp:lastModifiedBy>
  <cp:lastPrinted>2012-04-26T16:18:00Z</cp:lastPrinted>
  <dcterms:modified xsi:type="dcterms:W3CDTF">2012-05-10T06:41:00Z</dcterms:modified>
  <cp:revision>13</cp:revision>
  <dc:subject/>
  <dc:title/>
</cp:coreProperties>
</file>