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Первая часть </w:t>
      </w:r>
      <w:r>
        <w:rPr>
          <w:b/>
          <w:i/>
          <w:sz w:val="28"/>
          <w:szCs w:val="28"/>
        </w:rPr>
        <w:t xml:space="preserve">А1-А10 </w:t>
      </w:r>
      <w:r>
        <w:rPr>
          <w:i/>
          <w:sz w:val="28"/>
          <w:szCs w:val="28"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Отметьте слово, правильно разделенное для переноса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гар-аж</w:t>
        <w:tab/>
        <w:t>2) стро-йка</w:t>
        <w:tab/>
        <w:t>3) кон-ный</w:t>
        <w:tab/>
        <w:t>4) я-рко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2. Значение «</w:t>
      </w:r>
      <w:r>
        <w:rPr>
          <w:sz w:val="28"/>
          <w:szCs w:val="28"/>
        </w:rPr>
        <w:t>дорога, обсаженная с обеих сторон деревьями или кустарником»</w:t>
      </w:r>
      <w:r>
        <w:rPr>
          <w:b/>
          <w:sz w:val="28"/>
          <w:szCs w:val="28"/>
        </w:rPr>
        <w:t xml:space="preserve"> имеет сло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5103" w:leader="none"/>
          <w:tab w:val="left" w:pos="7371" w:leader="none"/>
        </w:tabs>
        <w:jc w:val="both"/>
        <w:rPr/>
      </w:pPr>
      <w:r>
        <w:rPr>
          <w:sz w:val="28"/>
          <w:szCs w:val="28"/>
        </w:rPr>
        <w:t>аллея</w:t>
        <w:tab/>
        <w:t>2) клумба</w:t>
        <w:tab/>
        <w:t>3) газон</w:t>
        <w:tab/>
        <w:t>4) грядка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3. Укажите слово, в котором есть приставка  </w:t>
      </w:r>
      <w:r>
        <w:rPr>
          <w:b/>
          <w:i/>
          <w:sz w:val="28"/>
          <w:szCs w:val="28"/>
        </w:rPr>
        <w:t>по-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одъём</w:t>
        <w:tab/>
        <w:t>2) подорожник</w:t>
        <w:tab/>
        <w:t>3) подоконник</w:t>
        <w:tab/>
        <w:t>4) подросто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В каком ряду во всех словах пропущена  буква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5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..анда, профес..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ограм.., длин..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..ия, суб..о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к..ей, жуж..и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6" w:gutter="0" w:header="708" w:top="1134" w:footer="59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В каком ряду оба существительных относятся ко второму склонен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чизна, соловей</w:t>
        <w:tab/>
        <w:t>3) море, р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робей, речь</w:t>
        <w:tab/>
        <w:t>4) меч, ракови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ыбери слово, которое следует писать с заглавной буквы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737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обака</w:t>
        <w:tab/>
        <w:t>2) тузик</w:t>
        <w:tab/>
        <w:t>3) пёс</w:t>
        <w:tab/>
        <w:t>4) щенок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А7. Прилагательное в предложении «</w:t>
      </w:r>
      <w:r>
        <w:rPr>
          <w:i/>
          <w:sz w:val="28"/>
          <w:szCs w:val="28"/>
        </w:rPr>
        <w:t>Ветви вяза были увешаны хрустальными шариками капель дождя</w:t>
      </w:r>
      <w:r>
        <w:rPr>
          <w:sz w:val="28"/>
          <w:szCs w:val="28"/>
        </w:rPr>
        <w:t xml:space="preserve">»  </w:t>
      </w:r>
      <w:r>
        <w:rPr>
          <w:b/>
          <w:sz w:val="28"/>
          <w:szCs w:val="28"/>
        </w:rPr>
        <w:t>употреблено в форме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59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множественного числ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женского р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реднего р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мужского рода</w:t>
      </w:r>
    </w:p>
    <w:p>
      <w:pPr>
        <w:sectPr>
          <w:type w:val="continuous"/>
          <w:pgSz w:w="11906" w:h="16838"/>
          <w:pgMar w:left="1701" w:right="850" w:gutter="0" w:header="708" w:top="1134" w:footer="59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8. Выберите предложение с глаголом в неопределенной форм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ушки с пристани паля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Царём ты будешь мудры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Солнышко закатилось за гор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 Решетом воду не вычерпать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ыбери повествовательное предложение (знаки препинания не расставлен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слушай меня до конц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ля ответил на «пять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уроки к завтрашнему дн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ина, когда ты принесёшь тетрад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10. Отметьте предложение, в котором знаки препинания расставлены вер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На полянке росли подосиновики, и подберезови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корзинке лежали и съедобные грибы и несъедобны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В нашем лесу растут подосиновики и лисич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) На лугу пестрели лютики, гвоздики, и васильки. </w:t>
      </w:r>
    </w:p>
    <w:p>
      <w:pPr>
        <w:pStyle w:val="Normal"/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состоит из 2-х заданий </w:t>
      </w:r>
      <w:r>
        <w:rPr>
          <w:b/>
          <w:i/>
        </w:rPr>
        <w:t>(В1 – В2).</w:t>
      </w:r>
      <w:r>
        <w:rPr>
          <w:i/>
        </w:rPr>
        <w:t xml:space="preserve"> К  некоторым заданиям этой части должен быть дан ответ, содержащий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1. Подбери в каждой строчке подходящее по смыслу имя существительное с шипящим звуком на конце. </w:t>
      </w:r>
    </w:p>
    <w:p>
      <w:pPr>
        <w:pStyle w:val="Normal"/>
        <w:ind w:left="399" w:hanging="0"/>
        <w:jc w:val="both"/>
        <w:rPr/>
      </w:pPr>
      <w:r>
        <w:rPr>
          <w:sz w:val="28"/>
          <w:szCs w:val="28"/>
        </w:rPr>
        <w:t>Найди … и открой дверь.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ли дров и затопи … .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поставь в … 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В2. Распредели слова по группам в соответствии с их составом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Залив, распилил, полевые, домик, посинел, крикливый, спутник, забег, подкрасил, шум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ставка, корень, суффикс, суффи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ставка, кор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корень, суффикс, оконч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акое слово не вошло ни в одну группу? Запишите его в бланк ответа № 1 для части В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В части С содержится два задания </w:t>
      </w:r>
      <w:r>
        <w:rPr>
          <w:b/>
          <w:i/>
        </w:rPr>
        <w:t>(С1 – С2),</w:t>
      </w:r>
      <w:r>
        <w:rPr>
          <w:i/>
        </w:rPr>
        <w:t xml:space="preserve"> на которые нужно дать развёрнутый ответ и записать его в бланке ответа №2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1. Объясните (одним словом), как вы понимаете значение устойчивых сочетаний сл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ить баклуши –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ясы точить –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усить язык –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убить на носу –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ирать нос – …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С2. Ученик, записывая по памяти стихотворение М. Ю. Лермонтова, сделал много ошибок. Найдите их. Напишите текст правильно. </w:t>
      </w:r>
    </w:p>
    <w:p>
      <w:pPr>
        <w:sectPr>
          <w:type w:val="continuous"/>
          <w:pgSz w:w="11906" w:h="16838"/>
          <w:pgMar w:left="1701" w:right="850" w:gutter="0" w:header="708" w:top="1134" w:footer="59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Билеет парус адинокий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Втумани моря галубом.</w:t>
      </w:r>
    </w:p>
    <w:p>
      <w:pPr>
        <w:pStyle w:val="Normal"/>
        <w:spacing w:before="60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Што ищет он в краю далёком?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Што кинул он вкраю радном?</w:t>
      </w:r>
    </w:p>
    <w:sectPr>
      <w:type w:val="continuous"/>
      <w:pgSz w:w="11906" w:h="16838"/>
      <w:pgMar w:left="1701" w:right="850" w:gutter="0" w:header="708" w:top="1134" w:footer="590" w:bottom="1134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«РЦОК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«РЦОКО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rPr/>
    </w:pPr>
    <w:r>
      <w:rPr>
        <w:i/>
        <w:sz w:val="20"/>
        <w:szCs w:val="20"/>
      </w:rPr>
      <w:t>Русский язык.  4 класс.  Вариант 3.</w:t>
      <w:tab/>
      <w:t>Используется с бланками ответ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rPr/>
    </w:pPr>
    <w:r>
      <w:rPr>
        <w:i/>
        <w:sz w:val="20"/>
        <w:szCs w:val="20"/>
      </w:rPr>
      <w:t>Русский язык.  4 класс.  Вариант 3.</w:t>
      <w:tab/>
      <w:t>Используется с бланками ответ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655" w:leader="none"/>
      </w:tabs>
      <w:rPr/>
    </w:pPr>
    <w:r>
      <w:rPr>
        <w:i/>
        <w:sz w:val="20"/>
        <w:szCs w:val="20"/>
      </w:rPr>
      <w:t>Русский язык.  4 класс.  Вариант 3.</w:t>
      <w:tab/>
      <w:t>Используется с бланками отв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8:00Z</dcterms:created>
  <dc:creator>И.И.Босова</dc:creator>
  <dc:description/>
  <cp:keywords/>
  <dc:language>en-US</dc:language>
  <cp:lastModifiedBy>Хабаров О. Н.</cp:lastModifiedBy>
  <dcterms:modified xsi:type="dcterms:W3CDTF">2012-05-10T12:17:00Z</dcterms:modified>
  <cp:revision>8</cp:revision>
  <dc:subject/>
  <dc:title/>
</cp:coreProperties>
</file>